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6.3 Italics/Underlining 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SENTENCE:  Bottoms, David. “Sign for My Father, Who Stressed the Bunt.” Perrine’s Literature: Structure, Sound, and Sense. Ed. Thomas R. Arp and Greg Johnson. Ninth edition. Belmont, CA: </w:t>
        <w:tab/>
        <w:t xml:space="preserve">Thomson/Wadsworth, 2006. 94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italics (underlining) for titles and subtitles of books. I got my information from Holt Handbook on page 3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Bottoms, David. “Sign for My Father, Who Stressed the Bunt.” </w:t>
      </w:r>
      <w:r>
        <w:rPr>
          <w:b/>
          <w:u w:val="single"/>
        </w:rPr>
        <w:t>Perrine’s Literature: Structure, Sound, and Sense</w:t>
      </w:r>
      <w:r>
        <w:rPr/>
        <w:t xml:space="preserve">. Ed. Thomas R. Arp and Greg Johnson. Ninth edition. Belmont, CA: </w:t>
        <w:tab/>
        <w:t>Thomson/Wadsworth, 2006. 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 </w:t>
      </w:r>
      <w:r>
        <w:rPr>
          <w:b/>
          <w:u w:val="single"/>
        </w:rPr>
        <w:t>How Starbucks Saved My Life</w:t>
      </w:r>
      <w:r>
        <w:rPr/>
        <w:t xml:space="preserve">, Michael Gates Gill claims he has achieved a truly happy lif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2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Title Analysis </w:t>
    </w:r>
  </w:p>
  <w:p>
    <w:pPr>
      <w:pStyle w:val="Header"/>
      <w:rPr/>
    </w:pPr>
    <w:r>
      <w:rPr/>
      <w:t xml:space="preserve">5 January 2010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43:00Z</dcterms:created>
  <dc:creator>Morosky Family</dc:creator>
  <dc:description/>
  <dc:language>en-US</dc:language>
  <cp:lastModifiedBy>Owner</cp:lastModifiedBy>
  <dcterms:modified xsi:type="dcterms:W3CDTF">2010-01-14T20:43:00Z</dcterms:modified>
  <cp:revision>2</cp:revision>
  <dc:subject/>
  <dc:title>SKILLS PAGE</dc:title>
</cp:coreProperties>
</file>